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KTHS: Software Development 3/4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Timeline 2010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en-US"/>
        </w:rPr>
      </w:pPr>
      <w:r>
        <w:rPr>
          <w:rFonts w:cs="Arial" w:ascii="Arial" w:hAnsi="Arial"/>
          <w:b/>
          <w:i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t>Main text</w:t>
      </w:r>
      <w:r>
        <w:rPr>
          <w:rFonts w:cs="Arial" w:ascii="Arial" w:hAnsi="Arial"/>
          <w:b/>
          <w:i/>
          <w:sz w:val="22"/>
          <w:lang w:val="en-US"/>
        </w:rPr>
        <w:t>:</w:t>
      </w:r>
      <w:r>
        <w:rPr>
          <w:rFonts w:cs="Arial" w:ascii="Arial" w:hAnsi="Arial"/>
          <w:sz w:val="22"/>
          <w:lang w:val="en-US"/>
        </w:rPr>
        <w:t xml:space="preserve"> Essential Software Development by Dawson, Janson (2006)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Note: All page number references are from ‘Essential Software Development’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678"/>
        <w:gridCol w:w="4820"/>
      </w:tblGrid>
      <w:tr>
        <w:trPr>
          <w:trHeight w:val="572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Week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88900</wp:posOffset>
                      </wp:positionH>
                      <wp:positionV relativeFrom="paragraph">
                        <wp:posOffset>-5080</wp:posOffset>
                      </wp:positionV>
                      <wp:extent cx="6829425" cy="190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7pt;margin-top:-0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lang w:val="en-US"/>
              </w:rPr>
              <w:t>1 Jan 2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Theory, Practical Tasks and Assessment 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o classes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Resourc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eb 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Heading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heory: </w:t>
            </w:r>
            <w:r>
              <w:rPr>
                <w:rFonts w:cs="Arial" w:ascii="Arial" w:hAnsi="Arial"/>
                <w:b w:val="false"/>
                <w:sz w:val="20"/>
              </w:rPr>
              <w:br/>
              <w:t>Introduction to the cours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SAC dates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imeline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istory: A perspective (1-3, 13-22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Documents:</w:t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SD_Detailed_Timeline_2008.doc</w:t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en-US"/>
              </w:rPr>
              <w:t>Text Activities (to be completed)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en-US"/>
              </w:rPr>
              <w:t>Ch.2 Test your knowledge: all (24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en-US"/>
              </w:rPr>
              <w:t>Ch.2 Extend your knowledge: all (24)</w:t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;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eb 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Heading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ory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formation systems (5-7)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ypes – transaction processing systems, embedded systems, decision support systems, management information systems, office automation systems,</w:t>
              <w:br/>
              <w:t>distributed systems and expert systems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urposes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mponents – hardware, software, people, procedures and data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PC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ata / Information (4)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ages of IPC (4-5)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rganisations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ission statement (71)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oals / objectives (71-72)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nagement structur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Heading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ac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Introduction to programming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Microsoft Visual Basic 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ogramming structures – sequence, selection, repetition (119, 107, 267) VB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en-US"/>
              </w:rPr>
              <w:t>Text Activities (to be completed)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en-US"/>
              </w:rPr>
              <w:t>Ch.1 Test your knowledge: 2-8 (24)</w:t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Ch.2 Extend your knowledge: 6 (24)</w:t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Ch.7 Activity 6 (114)</w:t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4: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eb 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Heading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ory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ystem Development Life Cycl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verview and stages (64-66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ethodologies - Agile, Waterfall (65)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oftware Development Cyc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ages of SDC (66-67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ethodologies – RAD, EUD, prototyping</w:t>
              <w:br/>
              <w:t xml:space="preserve">(67-68)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Heading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ac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Visual Basic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rrays (114-116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ntrol Arrays (236) VB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en-US"/>
              </w:rPr>
              <w:t>Text Activities (to be completed):</w:t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Ch.5 Test your knowledge: all (69)</w:t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Ch.5 Extend your knowledge: all (69)</w:t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Ch.7 Activity 7 (116)</w:t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5: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eb 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Heading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ory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mputer Architectur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otherboard and components (32-38)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mputer Hardwar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put devices (30-31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lang w:val="en-US"/>
              </w:rPr>
              <w:t>Output devices (27-30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orage devices (43-45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obile technologies (31)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Heading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ac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isual Basic .NET folio 3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acks – FILO (118-119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Queues – FIFO (119-120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inked lists (123-129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en-US"/>
              </w:rPr>
              <w:t>Text Activities (to be completed)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en-US"/>
              </w:rPr>
              <w:t>Ch.3 Test your knowledge: all (48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en-US"/>
              </w:rPr>
              <w:t>Ch.3 Extend your knowledge: 1-3, 5-6, 9 (48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en-US"/>
              </w:rPr>
              <w:t>Ch.3 Activities 2 (30), 4 (36), 11 (43), 12 (45)</w:t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Ch.7 Activities 8 (119), 9 (120)</w:t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Ch.7 Test your knowledge: 4-5 (131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 xml:space="preserve">6: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r 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Theory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etworks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ypes – peer to peer, client serv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ANs / WANs / VPNs (8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lang w:val="en-US"/>
              </w:rPr>
              <w:t>Topologies – star, ring, bus, mesh (39-41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bling / medi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lang w:val="en-US"/>
              </w:rPr>
              <w:t xml:space="preserve">Wireless (42)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andwidth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lang w:val="en-US"/>
              </w:rPr>
              <w:t>Components – switches, routers, servers, NIC, bridges, firewalls, nodes, servers (39-42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otocols - TCP/I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ypes of Internet connection – ADSL, Satellite, Cable, T1, ISDN, Microwave</w:t>
            </w:r>
          </w:p>
          <w:p>
            <w:pPr>
              <w:pStyle w:val="Heading6"/>
              <w:rPr>
                <w:rFonts w:ascii="Arial" w:hAnsi="Arial" w:cs="Arial"/>
                <w:b w:val="false"/>
                <w:b w:val="false"/>
                <w:sz w:val="20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lang w:val="en-US"/>
              </w:rPr>
            </w:r>
          </w:p>
          <w:p>
            <w:pPr>
              <w:pStyle w:val="Heading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ac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isual Basic .NET folio 4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andom and serial files (147)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rFonts w:cs="Arial" w:ascii="Arial" w:hAnsi="Arial"/>
                <w:lang w:val="en-US"/>
              </w:rPr>
              <w:t>Sequential file access (170-171) VB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Activities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\yr12sd3\Theory\Networks_Quiz.ht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\yr12sd3\Theory\Networking_Test.doc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\yr12sd3\Theory\Network_Questions.doc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\yr12sd3\Theory\WS9-Network-topologies.doc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\yr12sd3\Theory\WS8-Network-hwsw.do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Text Activities (to be completed)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en-US"/>
              </w:rPr>
              <w:t>Ch.3 Extend your knowledge: 7-8 (48)</w:t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Ch.3 Activities 9 (40), 10 (42)</w:t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 xml:space="preserve">7: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r 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Theory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nalysis Tools: Part 1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ata collection (72-73)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rFonts w:cs="Arial" w:ascii="Arial" w:hAnsi="Arial"/>
                <w:lang w:val="en-US"/>
              </w:rPr>
              <w:t>Feasibility - operational, technical, scheduling, economic (74-75)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rFonts w:cs="Arial" w:ascii="Arial" w:hAnsi="Arial"/>
                <w:lang w:val="en-US"/>
              </w:rPr>
              <w:t>Feasibility matrix (75)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nalysis Tools: Part 2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rFonts w:cs="Arial" w:ascii="Arial" w:hAnsi="Arial"/>
                <w:lang w:val="en-US"/>
              </w:rPr>
              <w:t>DFD (79-88)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rFonts w:cs="Arial" w:ascii="Arial" w:hAnsi="Arial"/>
                <w:lang w:val="en-US"/>
              </w:rPr>
              <w:t>IPO (76)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rFonts w:cs="Arial" w:ascii="Arial" w:hAnsi="Arial"/>
                <w:lang w:val="en-US"/>
              </w:rPr>
              <w:t>Context diagram (89)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rFonts w:cs="Arial" w:ascii="Arial" w:hAnsi="Arial"/>
                <w:lang w:val="en-US"/>
              </w:rPr>
              <w:t>Data dictionary (148)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rFonts w:cs="Arial" w:ascii="Arial" w:hAnsi="Arial"/>
                <w:lang w:val="en-US"/>
              </w:rPr>
              <w:t>Heirarchy charts (89)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ructure charts (90)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ystem flowchart (90-91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Text Activities (to be completed):</w:t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Ch.6 Case Study: Total Home Solutions (93-94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en-US"/>
              </w:rPr>
              <w:t>Ch.6 Test your knowledge: 1-3, 6-8, 11 (96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en-US"/>
              </w:rPr>
              <w:t>Ch.6 Extend your knowledge: 2, 4-6, 7 (96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en-US"/>
              </w:rPr>
              <w:t>Ch.6 Activity 2 (73)</w:t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Ch.7 Test your knowledge: 10 (131)</w:t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Ch.8 Test your knowledge: 2 (155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 xml:space="preserve">8: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r 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Theory:</w:t>
            </w:r>
          </w:p>
          <w:p>
            <w:pPr>
              <w:pStyle w:val="Heading6"/>
              <w:rPr>
                <w:rFonts w:ascii="Arial" w:hAnsi="Arial" w:cs="Arial"/>
                <w:b w:val="false"/>
                <w:b w:val="false"/>
                <w:sz w:val="20"/>
                <w:lang w:val="en-US"/>
              </w:rPr>
            </w:pPr>
            <w:r>
              <w:rPr>
                <w:rFonts w:cs="Arial" w:ascii="Arial" w:hAnsi="Arial"/>
                <w:b w:val="false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C1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actice SAC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ssessment criteria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troduction to Microsoft Visio 2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tbl>
            <w:tblPr>
              <w:tblW w:w="45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89"/>
            </w:tblGrid>
            <w:tr>
              <w:trPr/>
              <w:tc>
                <w:tcPr>
                  <w:tcW w:w="4589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lang w:val="en-US"/>
                    </w:rPr>
                    <w:t>Assessment:</w:t>
                  </w:r>
                </w:p>
              </w:tc>
            </w:tr>
            <w:tr>
              <w:trPr/>
              <w:tc>
                <w:tcPr>
                  <w:tcW w:w="4589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lang w:val="en-US"/>
                    </w:rPr>
                  </w:pPr>
                  <w:r>
                    <w:rPr>
                      <w:rFonts w:cs="Arial" w:ascii="Arial" w:hAnsi="Arial"/>
                      <w:lang w:val="en-US"/>
                    </w:rPr>
                    <w:t>SAC 1 (Unit 3)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 xml:space="preserve">9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r 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tbl>
            <w:tblPr>
              <w:tblW w:w="45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89"/>
            </w:tblGrid>
            <w:tr>
              <w:trPr/>
              <w:tc>
                <w:tcPr>
                  <w:tcW w:w="4589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lang w:val="en-US"/>
                    </w:rPr>
                    <w:t>Assessment:</w:t>
                  </w:r>
                </w:p>
              </w:tc>
            </w:tr>
            <w:tr>
              <w:trPr/>
              <w:tc>
                <w:tcPr>
                  <w:tcW w:w="4589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lang w:val="en-US"/>
                    </w:rPr>
                  </w:pPr>
                  <w:r>
                    <w:rPr>
                      <w:rFonts w:cs="Arial" w:ascii="Arial" w:hAnsi="Arial"/>
                      <w:lang w:val="en-US"/>
                    </w:rPr>
                    <w:t>SAC 1 (Unit 3) Due: 20/03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END OF TERM 1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 xml:space="preserve">10: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pr 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Theory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lgorithmic Techniques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>
                <w:rFonts w:cs="Arial" w:ascii="Arial" w:hAnsi="Arial"/>
                <w:lang w:val="en-US"/>
              </w:rPr>
              <w:t>Top down / bottom up (102-103)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rFonts w:cs="Arial" w:ascii="Arial" w:hAnsi="Arial"/>
                <w:lang w:val="en-US"/>
              </w:rPr>
              <w:t>NS diagrams (106-108)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rFonts w:cs="Arial" w:ascii="Arial" w:hAnsi="Arial"/>
                <w:lang w:val="en-US"/>
              </w:rPr>
              <w:t>Flowcharts (109-110)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rFonts w:cs="Arial" w:ascii="Arial" w:hAnsi="Arial"/>
                <w:lang w:val="en-US"/>
              </w:rPr>
              <w:t>Psuedo-code (104-106)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esign Tools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ecision trees / tables (103)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creen designs (76-77)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oryboards (77-78)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ser Interface design (110-113)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Activities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en-US"/>
              </w:rPr>
              <w:t>\yr12sd3\Theory\</w:t>
            </w:r>
            <w:r>
              <w:rPr>
                <w:rFonts w:cs="Arial" w:ascii="Arial" w:hAnsi="Arial"/>
                <w:lang w:val="en-US"/>
              </w:rPr>
              <w:t>Term1_Revision_Test.doc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Worksheets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\yr12sd3\Theory\Ws1_Algorithms.doc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\yr12sd3\Theory\flow_charts.do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Text Activities (to be completed)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en-US"/>
              </w:rPr>
              <w:t>Ch.6 Test your knowledge: 5 (96)</w:t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Ch.7 Activities 1 (99), 4 (108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en-US"/>
              </w:rPr>
              <w:t>Ch.7 Test your knowledge: 1-2, 9 (131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en-US"/>
              </w:rPr>
              <w:t>Ch.7 Extend your knowledge: 1-10 (132)</w:t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 xml:space="preserve">11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pr 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Theory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esting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lang w:val="en-US"/>
              </w:rPr>
              <w:t>Testing plan (150-152)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esting table (151)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esk check (134)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ypes of errors (149-150)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etalanguages (149)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Legal / Ethical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pyright (222)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ivacy (221-222)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thics / code of conduct (228-229)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uses of conflict (229-230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C2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actice SAC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ssessment criteri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Articles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\yr12sd3\Theory\Copyright.doc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Worksheets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\yr12sd3\Theory\Ethical_dilemmas.doc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Text Activities (to be completed):</w:t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Ch.8 Activities 9 (148), 10 (149)</w:t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Ch.8 Case Study: Seau Real Estate (153-154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en-US"/>
              </w:rPr>
              <w:t>Ch.8 Test your knowledge: 1-4, 10 (155-156)</w:t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Ch.8 Extend your knowledge: 2, 5-7, 10 (156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en-US"/>
              </w:rPr>
              <w:t>Ch.13 Test your knowledge: 1, 9 (233)</w:t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Ch.8 Extend your knowledge: 3, 6 (234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pr 2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tbl>
            <w:tblPr>
              <w:tblW w:w="45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89"/>
            </w:tblGrid>
            <w:tr>
              <w:trPr/>
              <w:tc>
                <w:tcPr>
                  <w:tcW w:w="4589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lang w:val="en-US"/>
                    </w:rPr>
                    <w:t>Assessment:</w:t>
                  </w:r>
                </w:p>
              </w:tc>
            </w:tr>
            <w:tr>
              <w:trPr/>
              <w:tc>
                <w:tcPr>
                  <w:tcW w:w="4589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lang w:val="en-US"/>
                    </w:rPr>
                  </w:pPr>
                  <w:r>
                    <w:rPr>
                      <w:rFonts w:cs="Arial" w:ascii="Arial" w:hAnsi="Arial"/>
                      <w:lang w:val="en-US"/>
                    </w:rPr>
                    <w:t>SAC 2 (Unit 3)</w:t>
                  </w:r>
                </w:p>
              </w:tc>
            </w:tr>
          </w:tbl>
          <w:p>
            <w:pPr>
              <w:pStyle w:val="Heading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Documents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en-US"/>
              </w:rPr>
              <w:t>\yr12sd3\SACs\U3O2_2008.doc</w:t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\yr12sd3\SACs\U3O2_Assessment_2008.doc</w:t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\yr12sd3\SACs\SDU3O2.do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May 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tbl>
            <w:tblPr>
              <w:tblW w:w="45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89"/>
            </w:tblGrid>
            <w:tr>
              <w:trPr/>
              <w:tc>
                <w:tcPr>
                  <w:tcW w:w="4589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lang w:val="en-US"/>
                    </w:rPr>
                    <w:t>Assessment:</w:t>
                  </w:r>
                </w:p>
              </w:tc>
            </w:tr>
            <w:tr>
              <w:trPr/>
              <w:tc>
                <w:tcPr>
                  <w:tcW w:w="4589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lang w:val="en-US"/>
                    </w:rPr>
                  </w:pPr>
                  <w:r>
                    <w:rPr>
                      <w:rFonts w:cs="Arial" w:ascii="Arial" w:hAnsi="Arial"/>
                      <w:lang w:val="en-US"/>
                    </w:rPr>
                    <w:t>SAC 2 (Unit 3) Due: 02/05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 xml:space="preserve">14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y 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Heading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ory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ogramming language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mpilation and interpretation (56)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Arial" w:ascii="Arial" w:hAnsi="Arial"/>
                <w:lang w:val="en-US"/>
              </w:rPr>
              <w:t>Generations (19-21)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Arial" w:ascii="Arial" w:hAnsi="Arial"/>
                <w:lang w:val="en-US"/>
              </w:rPr>
              <w:t>Binary / ASCII (199-201)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Arial" w:ascii="Arial" w:hAnsi="Arial"/>
                <w:lang w:val="en-US"/>
              </w:rPr>
              <w:t>Data types (100-101)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Arial" w:ascii="Arial" w:hAnsi="Arial"/>
                <w:lang w:val="en-US"/>
              </w:rPr>
              <w:t>Global / local (147)</w:t>
            </w:r>
          </w:p>
          <w:p>
            <w:pPr>
              <w:pStyle w:val="Heading6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Text Activities (to be completed)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en-US"/>
              </w:rPr>
              <w:t>Ch.3 Test your knowledge: 6, 8, 10-11 (24)</w:t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Ch.3 Extend your knowledge: 1-4 (24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en-US"/>
              </w:rPr>
              <w:t>Ch.4 Activities 5 (55), 6 (56), 7 (56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en-US"/>
              </w:rPr>
              <w:t>Ch.4 Test your knowledge: 9, 11 (62-63)</w:t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Ch.4 Extend your knowledge: 2, 5-6 (63)</w:t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15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y 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color w:val="FF0000"/>
                <w:sz w:val="20"/>
                <w:lang w:val="en-US"/>
              </w:rPr>
            </w:pPr>
            <w:r>
              <w:rPr>
                <w:rFonts w:cs="Arial" w:ascii="Arial" w:hAnsi="Arial"/>
                <w:color w:val="FF0000"/>
                <w:sz w:val="20"/>
                <w:lang w:val="en-US"/>
              </w:rPr>
            </w:r>
          </w:p>
          <w:p>
            <w:pPr>
              <w:pStyle w:val="Heading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ac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Visual Basic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ata Sources and techniques (277-310) VBE</w:t>
            </w:r>
          </w:p>
          <w:p>
            <w:pPr>
              <w:pStyle w:val="Normal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y 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color w:val="FF0000"/>
                <w:sz w:val="20"/>
                <w:lang w:val="en-US"/>
              </w:rPr>
            </w:pPr>
            <w:r>
              <w:rPr>
                <w:rFonts w:cs="Arial" w:ascii="Arial" w:hAnsi="Arial"/>
                <w:color w:val="FF0000"/>
                <w:sz w:val="20"/>
                <w:lang w:val="en-US"/>
              </w:rPr>
            </w:r>
          </w:p>
          <w:p>
            <w:pPr>
              <w:pStyle w:val="Heading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ory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earches / sorting technique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inked lists (123-129)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mmon sorts (137-144)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inary search (145-146)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alidation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ypes and methods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" w:ascii="Arial" w:hAnsi="Arial"/>
                <w:lang w:val="en-US"/>
              </w:rPr>
              <w:t>VB.Net specific</w:t>
            </w:r>
          </w:p>
          <w:p>
            <w:pPr>
              <w:pStyle w:val="Heading6"/>
              <w:rPr>
                <w:rFonts w:ascii="Arial" w:hAnsi="Arial" w:cs="Arial"/>
                <w:color w:val="FF0000"/>
                <w:sz w:val="20"/>
                <w:lang w:val="en-US"/>
              </w:rPr>
            </w:pPr>
            <w:r>
              <w:rPr>
                <w:rFonts w:cs="Arial" w:ascii="Arial" w:hAnsi="Arial"/>
                <w:color w:val="FF0000"/>
                <w:sz w:val="20"/>
                <w:lang w:val="en-US"/>
              </w:rPr>
            </w:r>
          </w:p>
          <w:p>
            <w:pPr>
              <w:pStyle w:val="Heading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ac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Visual Basic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Text Activities (to be completed):</w:t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Ch.7 Activity 11 (129)</w:t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Ch.7 Test your knowledge: 10 (131)</w:t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Ch.8 Activities 3 (139), 4 (141), 5 (144), 7 (147)</w:t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Ch.8 Test your knowledge: 7-9 (155-156)</w:t>
            </w:r>
          </w:p>
          <w:p>
            <w:pPr>
              <w:pStyle w:val="Normal"/>
              <w:rPr>
                <w:rFonts w:ascii="Arial" w:hAnsi="Arial" w:cs="Arial"/>
                <w:bCs/>
                <w:color w:val="FF0000"/>
                <w:lang w:val="en-US"/>
              </w:rPr>
            </w:pPr>
            <w:r>
              <w:rPr>
                <w:rFonts w:cs="Arial" w:ascii="Arial" w:hAnsi="Arial"/>
                <w:bCs/>
                <w:color w:val="FF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17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y 3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color w:val="FF0000"/>
                <w:sz w:val="20"/>
                <w:lang w:val="en-US"/>
              </w:rPr>
            </w:pPr>
            <w:r>
              <w:rPr>
                <w:rFonts w:cs="Arial" w:ascii="Arial" w:hAnsi="Arial"/>
                <w:color w:val="FF0000"/>
                <w:sz w:val="20"/>
                <w:lang w:val="en-US"/>
              </w:rPr>
            </w:r>
          </w:p>
          <w:p>
            <w:pPr>
              <w:pStyle w:val="Heading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ory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oftware type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lang w:val="en-US"/>
              </w:rPr>
              <w:t>Custom developed software versus commercial software (57-59)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Arial" w:ascii="Arial" w:hAnsi="Arial"/>
                <w:lang w:val="en-US"/>
              </w:rPr>
              <w:t>Applications (53-54)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Arial" w:ascii="Arial" w:hAnsi="Arial"/>
                <w:lang w:val="en-US"/>
              </w:rPr>
              <w:t>Operating systems (49-51)</w:t>
            </w:r>
          </w:p>
          <w:p>
            <w:pPr>
              <w:pStyle w:val="Heading6"/>
              <w:rPr>
                <w:rFonts w:ascii="Arial" w:hAnsi="Arial" w:cs="Arial"/>
                <w:color w:val="FF0000"/>
                <w:sz w:val="20"/>
                <w:lang w:val="en-US"/>
              </w:rPr>
            </w:pPr>
            <w:r>
              <w:rPr>
                <w:rFonts w:cs="Arial" w:ascii="Arial" w:hAnsi="Arial"/>
                <w:color w:val="FF0000"/>
                <w:sz w:val="20"/>
                <w:lang w:val="en-US"/>
              </w:rPr>
            </w:r>
          </w:p>
          <w:p>
            <w:pPr>
              <w:pStyle w:val="Heading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ac: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Visual Basic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FF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END -UNIT 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Visual Basic .NET folio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\yr12sd4\VB.Net_Folio\Adodc_sql.doc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\yr12sd4\VB.Net_Folio\Adodc_sql2.doc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utorial 1: Using an Access Database (VBE)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utorial 2: Movies Database continued (VBE)</w:t>
            </w:r>
          </w:p>
          <w:p>
            <w:pPr>
              <w:pStyle w:val="Normal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Text Activities (to be completed):</w:t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Ch.4 Activities 4 (54), 8 (59)</w:t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Ch.4 Test your knowledge: 1-8, 10, 12 (62-63)</w:t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Ch.4 Extend your knowledge: 1, 3-4, 7-8 (63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;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Jun 7</w: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3810</wp:posOffset>
                      </wp:positionV>
                      <wp:extent cx="6791325" cy="95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75pt;margin-top: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Jun 1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Start – Semester 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color w:val="FF0000"/>
                <w:sz w:val="20"/>
                <w:lang w:val="en-US"/>
              </w:rPr>
            </w:pPr>
            <w:r>
              <w:rPr>
                <w:rFonts w:cs="Arial" w:ascii="Arial" w:hAnsi="Arial"/>
                <w:color w:val="FF0000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MID YEAR EXAM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Theory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ecurity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hysical / logical (174-176)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ncryption (192-194)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rFonts w:cs="Arial" w:ascii="Arial" w:hAnsi="Arial"/>
                <w:lang w:val="en-US"/>
              </w:rPr>
              <w:t>Viruses (186-189)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iometrics (191-192)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Heading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ac: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isual Basic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Text Activities (to be completed)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en-US"/>
              </w:rPr>
              <w:t xml:space="preserve">Ch.11 Activity 11 (189) </w:t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Ch.11 Test your knowledge: 1-12 (197-198)</w:t>
            </w:r>
          </w:p>
          <w:p>
            <w:pPr>
              <w:pStyle w:val="Normal"/>
              <w:rPr>
                <w:rFonts w:ascii="Arial" w:hAnsi="Arial" w:cs="Arial"/>
                <w:bCs/>
                <w:color w:val="FF0000"/>
                <w:lang w:val="en-US"/>
              </w:rPr>
            </w:pPr>
            <w:r>
              <w:rPr>
                <w:rFonts w:cs="Arial" w:ascii="Arial" w:hAnsi="Arial"/>
                <w:bCs/>
                <w:color w:val="FF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20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Jun 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Backup 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ackup / disaster recovery (182-185)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rime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etection (194-195)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dentity theft (179-180)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Heading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ac: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isual Basi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Text Activities (to be completed):</w:t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Ch.11 Extend your knowledge: 1-11 (198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85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ab/>
            </w:r>
            <w:r>
              <w:rPr>
                <w:rFonts w:cs="Arial" w:ascii="Arial" w:hAnsi="Arial"/>
                <w:b/>
                <w:lang w:val="en-US"/>
              </w:rPr>
              <w:t>END OF TERM 2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21: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July 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Theory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C1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actice SAC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ssessment criteri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 xml:space="preserve">22: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July 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Theory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C1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actice SAC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ssessment criter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pt-BR"/>
              </w:rPr>
            </w:pPr>
            <w:r>
              <w:rPr>
                <w:rFonts w:cs="Arial" w:ascii="Arial" w:hAnsi="Arial"/>
                <w:b/>
                <w:bCs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23: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Jul 2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Theory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nit 3 Recap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24: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ug 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tbl>
            <w:tblPr>
              <w:tblW w:w="45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89"/>
            </w:tblGrid>
            <w:tr>
              <w:trPr/>
              <w:tc>
                <w:tcPr>
                  <w:tcW w:w="4589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lang w:val="en-US"/>
                    </w:rPr>
                    <w:t>Assessment:</w:t>
                  </w:r>
                </w:p>
              </w:tc>
            </w:tr>
            <w:tr>
              <w:trPr/>
              <w:tc>
                <w:tcPr>
                  <w:tcW w:w="4589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lang w:val="en-US"/>
                    </w:rPr>
                  </w:pPr>
                  <w:r>
                    <w:rPr>
                      <w:rFonts w:cs="Arial" w:ascii="Arial" w:hAnsi="Arial"/>
                      <w:lang w:val="en-US"/>
                    </w:rPr>
                    <w:t>SAC 1 (Unit 4)</w:t>
                  </w:r>
                </w:p>
              </w:tc>
            </w:tr>
          </w:tbl>
          <w:p>
            <w:pPr>
              <w:pStyle w:val="Normal"/>
              <w:ind w:left="36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25: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ug 9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tbl>
            <w:tblPr>
              <w:tblW w:w="45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89"/>
            </w:tblGrid>
            <w:tr>
              <w:trPr/>
              <w:tc>
                <w:tcPr>
                  <w:tcW w:w="4589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lang w:val="en-US"/>
                    </w:rPr>
                    <w:t>Assessment:</w:t>
                  </w:r>
                </w:p>
              </w:tc>
            </w:tr>
            <w:tr>
              <w:trPr/>
              <w:tc>
                <w:tcPr>
                  <w:tcW w:w="4589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lang w:val="en-US"/>
                    </w:rPr>
                  </w:pPr>
                  <w:r>
                    <w:rPr>
                      <w:rFonts w:cs="Arial" w:ascii="Arial" w:hAnsi="Arial"/>
                      <w:lang w:val="en-US"/>
                    </w:rPr>
                    <w:t>SAC 1 (Unit 4)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26: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ug 16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tbl>
            <w:tblPr>
              <w:tblW w:w="45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89"/>
            </w:tblGrid>
            <w:tr>
              <w:trPr/>
              <w:tc>
                <w:tcPr>
                  <w:tcW w:w="4589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lang w:val="en-US"/>
                    </w:rPr>
                    <w:t>Assessment:</w:t>
                  </w:r>
                </w:p>
              </w:tc>
            </w:tr>
            <w:tr>
              <w:trPr/>
              <w:tc>
                <w:tcPr>
                  <w:tcW w:w="4589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lang w:val="en-US"/>
                    </w:rPr>
                  </w:pPr>
                  <w:r>
                    <w:rPr>
                      <w:rFonts w:cs="Arial" w:ascii="Arial" w:hAnsi="Arial"/>
                      <w:lang w:val="en-US"/>
                    </w:rPr>
                    <w:t xml:space="preserve">SAC 1 (Unit 4) </w:t>
                  </w:r>
                </w:p>
              </w:tc>
            </w:tr>
          </w:tbl>
          <w:p>
            <w:pPr>
              <w:pStyle w:val="Normal"/>
              <w:ind w:left="36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27:</w:t>
            </w:r>
          </w:p>
          <w:p>
            <w:pPr>
              <w:pStyle w:val="Normal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ug 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Theory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Implementation 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oject management – GANTT, PERT (91-91)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>
                <w:rFonts w:cs="Arial" w:ascii="Arial" w:hAnsi="Arial"/>
                <w:lang w:val="en-US"/>
              </w:rPr>
              <w:t>Changeover methods – pilot, phased, direct, parallel (158-159)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>
                <w:rFonts w:cs="Arial" w:ascii="Arial" w:hAnsi="Arial"/>
                <w:lang w:val="en-US"/>
              </w:rPr>
              <w:t>Data conversion, testing (160-162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Text Activities (to be completed):</w:t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 xml:space="preserve">Ch.6 Activity 6 (92) </w:t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Ch.6 Test your knowledge: 13 (96)</w:t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Ch.6 Extend your knowledge: 8-9 (97)</w:t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 xml:space="preserve">Ch.9 Activity 1 (160) </w:t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Ch.9 Test your knowledge: 3-5, 7-8 (165)</w:t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Ch.9 Extend your knowledge: 2-3, 5-7 (166)</w:t>
            </w:r>
          </w:p>
          <w:p>
            <w:pPr>
              <w:pStyle w:val="Normal"/>
              <w:rPr>
                <w:rFonts w:ascii="Arial" w:hAnsi="Arial" w:cs="Arial"/>
                <w:bCs/>
                <w:color w:val="FF0000"/>
                <w:lang w:val="en-US"/>
              </w:rPr>
            </w:pPr>
            <w:r>
              <w:rPr>
                <w:rFonts w:cs="Arial" w:ascii="Arial" w:hAnsi="Arial"/>
                <w:bCs/>
                <w:color w:val="FF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28:</w:t>
            </w:r>
          </w:p>
          <w:p>
            <w:pPr>
              <w:pStyle w:val="Normal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ug 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Theory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Maintenance 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asks, methods (168-170)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Evaluation 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Qualitative / Quantitative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>
                <w:rFonts w:cs="Arial" w:ascii="Arial" w:hAnsi="Arial"/>
                <w:lang w:val="en-US"/>
              </w:rPr>
              <w:t>Efficiency / Effectiveness (171)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>
                <w:rFonts w:cs="Arial" w:ascii="Arial" w:hAnsi="Arial"/>
                <w:lang w:val="en-US"/>
              </w:rPr>
              <w:t>Criteria (171)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ocumentation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ypes – user guide, trouble-shooters guide, technical reference, quick start, installation, procedures, internal (152-153)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raining 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ypes – train the trainer, off-site, on-site, online (162-163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Worksheets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\yr12sd4\Theory\8_User_Doc_Activity.doc</w:t>
            </w:r>
          </w:p>
          <w:p>
            <w:pPr>
              <w:pStyle w:val="Normal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Text Activities (to be completed):</w:t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Ch.8 Extend your knowledge: 4, 8 (156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en-US"/>
              </w:rPr>
              <w:t>Ch.9 Case Study: Bolt FM (163-164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en-US"/>
              </w:rPr>
              <w:t>Ch.10 Case Study: Rivers DVD Hire (172)</w:t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Ch.10 Test your knowledge: 1-6 (173)</w:t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Ch.10 Extend your knowledge: 1-6 (173)</w:t>
            </w:r>
          </w:p>
          <w:p>
            <w:pPr>
              <w:pStyle w:val="Normal"/>
              <w:rPr>
                <w:rFonts w:ascii="Arial" w:hAnsi="Arial" w:cs="Arial"/>
                <w:bCs/>
                <w:color w:val="FF0000"/>
                <w:lang w:val="en-US"/>
              </w:rPr>
            </w:pPr>
            <w:r>
              <w:rPr>
                <w:rFonts w:cs="Arial" w:ascii="Arial" w:hAnsi="Arial"/>
                <w:bCs/>
                <w:color w:val="FF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 xml:space="preserve">29: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ept 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Theory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C2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actice SAC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ssessment criter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tbl>
            <w:tblPr>
              <w:tblW w:w="45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89"/>
            </w:tblGrid>
            <w:tr>
              <w:trPr/>
              <w:tc>
                <w:tcPr>
                  <w:tcW w:w="4589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lang w:val="en-US"/>
                    </w:rPr>
                    <w:t>Assessment:</w:t>
                  </w:r>
                </w:p>
              </w:tc>
            </w:tr>
            <w:tr>
              <w:trPr/>
              <w:tc>
                <w:tcPr>
                  <w:tcW w:w="4589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lang w:val="en-US"/>
                    </w:rPr>
                  </w:pPr>
                  <w:r>
                    <w:rPr>
                      <w:rFonts w:cs="Arial" w:ascii="Arial" w:hAnsi="Arial"/>
                      <w:lang w:val="en-US"/>
                    </w:rPr>
                    <w:t>SAC 2 Test Date: TBA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lang w:val="en-US"/>
                    </w:rPr>
                  </w:pPr>
                  <w:r>
                    <w:rPr>
                      <w:rFonts w:cs="Arial" w:ascii="Arial" w:hAnsi="Arial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ind w:left="36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30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ept 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Theory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xam preparation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ab/>
              <w:t>END OF TERM 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Documents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\yr12sd4\Exams\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\yr12sd4\Lecture Notes\Examination_Handout.doc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\yr12sd4\Exams\Full_Course_Summary_2003.rtf</w:t>
            </w:r>
          </w:p>
          <w:p>
            <w:pPr>
              <w:pStyle w:val="Normal"/>
              <w:rPr>
                <w:rFonts w:ascii="Arial" w:hAnsi="Arial" w:cs="Arial"/>
                <w:bCs/>
                <w:lang w:val="pt-BR"/>
              </w:rPr>
            </w:pPr>
            <w:r>
              <w:rPr>
                <w:rFonts w:cs="Arial" w:ascii="Arial" w:hAnsi="Arial"/>
                <w:bCs/>
                <w:lang w:val="pt-BR"/>
              </w:rPr>
              <w:t>\yr12sd4\Exams\Algos2003.doc</w:t>
            </w:r>
          </w:p>
          <w:p>
            <w:pPr>
              <w:pStyle w:val="Normal"/>
              <w:rPr>
                <w:rFonts w:ascii="Arial" w:hAnsi="Arial" w:cs="Arial"/>
                <w:bCs/>
                <w:lang w:val="pt-BR"/>
              </w:rPr>
            </w:pPr>
            <w:r>
              <w:rPr>
                <w:rFonts w:cs="Arial" w:ascii="Arial" w:hAnsi="Arial"/>
                <w:bCs/>
                <w:lang w:val="pt-BR"/>
              </w:rPr>
              <w:t>\yr12sd4\Exams\AlgorithmPractice-cg.doc</w:t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\yr12sd4\Exams\SD_Quiz1.ppt</w:t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\yr12sd4\Exams\SD_Quiz2.ppt</w:t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\yr12sd4\Exams\SD_Quiz3.ppt</w:t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\yr12sd4\Exams\SD_Quiz4.pp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Presentations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\yr12sd4\Exams\keyknowledge.ppt</w:t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31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ct 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Theory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xam preparatio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Documents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As abov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2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ct 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Theory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xam preparation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Documents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As abov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 xml:space="preserve">33: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ct 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Theory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xam preparation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Documents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As above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AC Summary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nit 3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275"/>
        <w:gridCol w:w="709"/>
        <w:gridCol w:w="1418"/>
      </w:tblGrid>
      <w:tr>
        <w:trPr>
          <w:trHeight w:val="409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Outcome 1:  </w:t>
            </w:r>
            <w:r>
              <w:rPr>
                <w:b/>
                <w:bCs/>
                <w:sz w:val="24"/>
                <w:szCs w:val="24"/>
              </w:rPr>
              <w:t>Analysis of an existing networked information system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d report (40) + Network diagram (10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1" w:hanging="0"/>
              <w:rPr/>
            </w:pPr>
            <w:r>
              <w:rPr>
                <w:sz w:val="24"/>
                <w:szCs w:val="24"/>
              </w:rPr>
              <w:t>Analyse an existing networked information system used in an organisation, and propose physical design specifications for a new or modified networked information system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or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diagra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rch 20</w:t>
            </w:r>
          </w:p>
        </w:tc>
      </w:tr>
      <w:tr>
        <w:trPr>
          <w:trHeight w:val="422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Outcome 2:  Creation of a </w:t>
            </w:r>
            <w:r>
              <w:rPr>
                <w:b/>
                <w:bCs/>
                <w:sz w:val="24"/>
                <w:szCs w:val="24"/>
              </w:rPr>
              <w:t>Software Module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oftware module (40) + Word report (10)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Produce a software module suitable for implementation on a portable computing device, in response to a design specification, verify its performance against this specification and explain how the program has taken into account an ethical dilemma or a legal obligation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dule source code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+ repor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y 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nit 4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275"/>
        <w:gridCol w:w="709"/>
        <w:gridCol w:w="1418"/>
      </w:tblGrid>
      <w:tr>
        <w:trPr>
          <w:trHeight w:val="409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Outcome 1:  Creation of Purpose Designed software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rpose design software (35) + User documentation (15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6" w:right="23" w:hanging="0"/>
              <w:jc w:val="both"/>
              <w:rPr/>
            </w:pPr>
            <w:r>
              <w:rPr>
                <w:sz w:val="24"/>
                <w:szCs w:val="24"/>
              </w:rPr>
              <w:t>Apply the stages of software development to produce purpose-designed software that takes into account a networked information system objective and the needs of end-users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ftware source code + user guid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ug 8</w:t>
            </w:r>
          </w:p>
        </w:tc>
      </w:tr>
      <w:tr>
        <w:trPr>
          <w:trHeight w:val="401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utcome 2:  Implementing and e</w:t>
            </w:r>
            <w:r>
              <w:rPr>
                <w:b/>
                <w:bCs/>
                <w:sz w:val="24"/>
                <w:szCs w:val="24"/>
              </w:rPr>
              <w:t>valuating a networked information system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st (50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Propose and justify strategies for managing, developing, implementing and evaluating the introduction to an organisation of a networked information system that will operate in a global environment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ug 25-2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680" w:right="680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Garamond" w:hAnsi="Garamond" w:cs="Garamond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Garamond" w:hAnsi="Garamond" w:cs="Garamond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aramond" w:hAnsi="Garamond" w:cs="Garamond"/>
      <w:b/>
      <w:bCs/>
      <w:sz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Garamond" w:hAnsi="Garamond" w:cs="Garamond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360"/>
      <w:ind w:left="2127" w:hanging="2127"/>
    </w:pPr>
    <w:rPr>
      <w:rFonts w:ascii="Garamond" w:hAnsi="Garamond" w:cs="Garamond"/>
      <w:sz w:val="22"/>
      <w:lang w:val="en-US"/>
    </w:rPr>
  </w:style>
  <w:style w:type="paragraph" w:styleId="TextBodyIndent">
    <w:name w:val="Body Text Indent"/>
    <w:basedOn w:val="Normal"/>
    <w:pPr>
      <w:ind w:left="720" w:firstLine="7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Garamond" w:hAnsi="Garamond" w:cs="Garamond"/>
      <w:sz w:val="22"/>
      <w:lang w:val="en-US"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Garamond" w:hAnsi="Garamond" w:cs="Garamond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S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2:54:00Z</dcterms:created>
  <dc:creator>Adrian Janson</dc:creator>
  <dc:description/>
  <dc:language>en-US</dc:language>
  <cp:lastModifiedBy>Education</cp:lastModifiedBy>
  <cp:lastPrinted>2006-10-31T12:13:00Z</cp:lastPrinted>
  <dcterms:modified xsi:type="dcterms:W3CDTF">2009-11-18T03:29:00Z</dcterms:modified>
  <cp:revision>20</cp:revision>
  <dc:subject>Timeline</dc:subject>
  <dc:title>Information Systems 2004</dc:title>
</cp:coreProperties>
</file>